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rFonts w:ascii="Algerian" w:hAnsi="Algerian" w:cs="Courier New"/>
          <w:b/>
          <w:b/>
          <w:sz w:val="32"/>
          <w:szCs w:val="32"/>
        </w:rPr>
      </w:pPr>
      <w:r>
        <w:rPr>
          <w:rFonts w:cs="Courier New" w:ascii="Algerian" w:hAnsi="Algerian"/>
          <w:b/>
          <w:sz w:val="32"/>
          <w:szCs w:val="32"/>
        </w:rPr>
        <w:t>MINISTERO DELL‘ISTRUZIONE DELL’UNIVERSITA’ E DELLA RICERCA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PROVINCIALE DI CATANIA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Div.II Sez.II</w:t>
      </w:r>
    </w:p>
    <w:p>
      <w:pPr>
        <w:pStyle w:val="Normal"/>
        <w:ind w:right="-1" w:firstLine="708"/>
        <w:jc w:val="right"/>
        <w:rPr/>
      </w:pPr>
      <w:r>
        <w:rPr>
          <w:sz w:val="28"/>
          <w:szCs w:val="28"/>
        </w:rPr>
        <w:t>CATANIA, 23 luglio  2008</w:t>
        <w:tab/>
        <w:tab/>
        <w:tab/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Prot.-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AI DIRIGENTI SCOLASTICI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GLI ISTITUTI DI ISTRUZIONE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CONDARIA DI II° GRADO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DI CATANIA E PROVINCIA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LLE ORGANIZZAZIONI SINDACALI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LORO SEDI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ALL’ALBO DELL’UFFICIO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SEDE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Per opportuna conoscenza delle SS.LL. e per notifica al personale interessato  , si trascrive l’elenco del personale docente, di ogni ordine e grado, escluso dalla partecipazione  ai movimenti di Utilizzazione e di Assegnazione Provvisoria relativi alle scuole secondarie di II grado per l’A.S. 2008/2009 per mancanza dei requisiti  previsti dall’Art.2 e dall’Art.7  del C.C.N.I  del 16/06/2008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ind w:right="-1" w:firstLine="567"/>
        <w:jc w:val="center"/>
        <w:rPr/>
      </w:pPr>
      <w:r>
        <w:rPr>
          <w:b/>
          <w:u w:val="single"/>
        </w:rPr>
        <w:t>ASSEGNAZIONE PROVVISORIA ANNO SCOL. 2008/2009 -</w:t>
      </w:r>
    </w:p>
    <w:p>
      <w:pPr>
        <w:pStyle w:val="Normal"/>
        <w:pBdr/>
        <w:ind w:right="-1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/>
        <w:ind w:right="-1" w:firstLine="567"/>
        <w:jc w:val="center"/>
        <w:rPr>
          <w:b/>
          <w:b/>
          <w:u w:val="single"/>
        </w:rPr>
      </w:pPr>
      <w:r>
        <w:rPr>
          <w:b/>
          <w:u w:val="single"/>
        </w:rPr>
        <w:t>ELENCO ESCLUSI</w:t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648"/>
        <w:gridCol w:w="1543"/>
        <w:gridCol w:w="3544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CL CONCORS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OTIVI DI ESCLUSIONE 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BRAMO MARIA GRAZ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5/09/196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T.7 COMMA 7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ANCIO SALVATOR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1/10/195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0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STUTO ANNAMA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/04/196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BARBAGALLO CARME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7/06/194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 7 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BASILE ALESSANDRO A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3/06/197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7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 7  c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BONACCORSO MA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9/08/196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E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BONFORTE MARIA PATRIZ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8/08/197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EE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BONFORTE SILVA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1/07/196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art.7 c.1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BOTTA FRANCESC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3/12/195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 7 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ALEO MA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8/07/194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AVALLARO SANT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4/11/196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2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 7  c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AVALLARO VITTO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9/02/196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art. 7 C.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HIARA RO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4/08/195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ONTI FRANCESC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9/01/197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ONTI ROSA SERE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7/05/197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3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art. 7 C.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ORSARO MARIA STEL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5/08/196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OSENTINO SALVATOR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9/08/195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GIA TIT NEL COMUNE RICHIESTO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OSTANTINO SEBASTIAN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6/04/197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34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OSTANZO ALESSIA MA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1/09/196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T.7 C.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USIMANO NUNZ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7/07/197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UTULI AGAT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8/03/195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DE LUCA MARIA GRAZ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3/06/195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D’URSO AN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6/03/195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T.7 COMMA 7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DI BELLA GIUSEPPE L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7/07/196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2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T.7 COMMA 7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FLORIO DOMENICA M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1/02/196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T.7 COMMA 7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GAMBA MARIA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6/05/195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GUZZETTA ALESSANDR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4/01/197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ISGRO’ GIUSEPP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5/12/196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A FERRERA SANT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1/07/196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ANA DARIO ALBERT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/07/197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2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 art.7 comma 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ARCAN ISABEL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2/11/196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34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INARDI PAOLA MA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/10/197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O PRESTI AN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6/09/194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LO’ GIUSEPP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9/11/196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MMANA MARIA ANGE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6/05/196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c.5.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INO MASSIM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6/03/197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ELITA ANTON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5/03/196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EEE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ILAZZO BRIGID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6/09/194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3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art.7C.1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USUMECI  ROSARIO SAL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2/12/196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NARCISI NICOLETT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7/04/197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NAVARRIA FRANCESC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5/10/196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 art.7 c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NAVARRIA FRANCESC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5/10/196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 7 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NOLFO MARI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6/06/195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art. 7 C.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PALA LAUR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7/06/197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PAPPALARDO GIUSEPP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7/10/196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PELLEGRINO MARIA GRAZ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9/04/195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PERNA IGNAZI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4/03/195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2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 7  c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PORTUESE FERDINAND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4/10/195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PUGLISI ANGE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9/07/196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RT.7 COMMA 7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RACCUGLIA DANIELA CARM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3/05/197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Presenta due domande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RININA MARIO GIACOM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8/10/197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3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RIZZO ROSARIA RIT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6/04/196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C05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SCUDERI PIETR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/02/197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SORBELLO MAR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8/07/197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3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MANCANZA REQUISITI art. 7 C.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SPINA ANGELIT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5/10/196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EE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TESTA CONCETT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9/11/196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TOMASELLO GIUSEPP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/05/196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TORNATORE GIOVANN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7/08/195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.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VALENTI MARIO ANTONI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3/05/6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ZA REQUISITI art.7 comma 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ZITO MARIO FRANCESC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/01/197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A0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Presenta due domande 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  <w:u w:val="single"/>
        </w:rPr>
        <w:t>ESCLUSI - ELENCO  UTILIZZAZIONI ANNO SCOL. 2008/2009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ocenti non appartenenti  alle categorie di personale per le quali l’art. 2 del C.C.N.I.     prevede l’utilizzazione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612"/>
        <w:gridCol w:w="1131"/>
        <w:gridCol w:w="4038"/>
      </w:tblGrid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 E NOM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ASCITA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 CONCORSO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I ESCLUSIONE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IMO CALOGER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/196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INO VINCENZ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/19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GNI ANTONI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4/195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 ANNALIS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4/197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02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o i presupposti per chiedere l’utilizzazion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MAURO SANT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/19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C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2 COMMA 12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IAMBARRESI MARINA LIVI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19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o i presupposti per chiedere l’utilizzazion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ERRERA SANT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196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UGERI ALFI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/195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2 lettera k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TA SANT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5/196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ELLO GIOVANNI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9/196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o i presupposti per chiedere l’utilizzazion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OLI’ MARIA PI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197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o i presupposti per chiedere l’utilizzazion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GLISI ANGEL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/196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AMONE VITTORI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19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21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o i presupposti per chiedere l’utilizzazion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GLIO GIUSEPP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195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cano i presupposti per chiedere l’utilizzazion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DARO ANGELO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/196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ppartiene a classe di conc. In esubero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-1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L DIRIGENTE </w:t>
        <w:tab/>
        <w:t xml:space="preserve"> 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R.Zanoli</w:t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04:00Z</dcterms:created>
  <dc:creator>Ministero Pubblica Istruzione</dc:creator>
  <dc:description/>
  <cp:keywords/>
  <dc:language>en-US</dc:language>
  <cp:lastModifiedBy>M.I.U.R.</cp:lastModifiedBy>
  <cp:lastPrinted>2008-07-23T10:10:00Z</cp:lastPrinted>
  <dcterms:modified xsi:type="dcterms:W3CDTF">2008-07-23T09:40:00Z</dcterms:modified>
  <cp:revision>43</cp:revision>
  <dc:subject/>
  <dc:title>MINISTERO DELLA PUBBLICA ISTRUZIONE</dc:title>
</cp:coreProperties>
</file>